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CYANIDE-*-CYANIDE-*-CYANIDE-*-CYANI| |*-CYANIDE-*-CYANIDE-*-CYANIDE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| |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| |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___          _     |\   | |  _  ___   ______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/ _/ /\  /\  / \    | \  | | | | \_ \  \____/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/ /   \ \/ / / O \   |  \ | | | |   \ \ ______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\ \    \  / / ___ \  |   \| | | |   / / \____/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\ \   / / / /   \ \ | |\   | | |  / /  ______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\/   \/  \/     \/ | | \  | |_|  \/   \____/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| |  \ |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|   \|  [RaT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| |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_| |_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\   /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\ /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V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P R E S E N T :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+++++++++++++++++++++++++++++++++++++++++++++++++++++++++++++++++++++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NONTHER COOL STRIKE BY YOUR SOLUTION-TYPER : -*-RAT-*-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+++++++++++++++++++++++++++++++++++++++++++++++++++++++++++++++++++++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--------------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HEART OF CHINA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--------------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HONGKONG :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JAKE MASTERS (JM) GOES TO TOWN. HIS FIRST TRIP LEADS TO THE PUB.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FTER A TALK TO THE KEEPER HO (1 1 1 1) , 2 DIRTY GUYS ARE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REATENING HIM (1 2). IN A TALK HE MANAGES TO PERSUADE THE CHINE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I TO GET WITH HIM ON A RESCUE-TRIP (1 3 3 OR 3 3 2).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HI FAERS GOING BY PLANE. SO JM LEAVES THE PUB, TAKES THE PAPER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NSTRUCTS A LITTLE PLANE OUT OF IT, THAT HE PRESENTS CHI.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I HAS THE IDEA TO GET HERBS AT THE CHEMIST'S SHOP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U DOESN'T REACT WHEN JM TALKS TO HIM. CHI MANAGES TO PERSUAD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EMIST. THE CHEMIST NEEDS "GULL-GUANO"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M AND CHI GO TO THE DOCK. CHI GIVES A PRUNE TO THE GULL.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HE GULL SHITS AND JM PUTS THE SHIT INTO HIS POCKET.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GAIN AT THE CHEMIST WU.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JM TALKS TO HIM AND PUTS THE GUANO INTO THE MORTAR.            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 GETS THE HERBS AND A FAKED PASSPORT AND A MAP.JM AND CH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SIT LOMAX BEFORE THE JOURNEY. AT TH AIRPORT JM DECIDES TO DON'T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HOW THE TICKET-COLLECTOR HIS PASSPORT. INSIDE THE PLANE JM TAKE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ROWBAR, THE ROPE AND THE ANCHO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CHENG DU :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------------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FTER ARRIVAL A FARMER APPEARS WHICH TALKS TO CHI (3 2 3). CHI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NAGES HIS CLOTHES AGAINST THE FARMER'S. JM TRIES TO CATCH THE C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THE ROPE. AFTER SEVERAL USELESS TRIES HE GIVES THE ROPE TO CH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HICH HAS LESS PROBLEMS. WITH THE CAUGHT COW THE BOTH GO TO TH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TLE. THERE THEY WATCH A FARMER WHICH IS ALLOWED TO ENTE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TLE WITH HIS COW. OF COURSE, CHI TRIES THE SAME TRICK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 GIVES HIM THE ANCHOR THAT CHI CONNECTS WITH THE ROPE. ARR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SIDE, CHI PUTS ON HIS NINJA-CLOTHES AT ONCE. AT FIRST HE EXPLOR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HE DOOR-KEEPER'S HOME AND TAKES THE KEYS. THEN CHI SNEAKS INTO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PALACE AND LISTENS TO A TALK LI DENG'S. IN THE BIG HALL HE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FINDS KATE AND TELLS HER TO GET HELP AS FAST AS POSSIBLE.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CK IN THE ENTRY-HALL CHI GOES INTO THE DINING-ROOM AND TAKES TH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OTTLE.HE GOES ON TO THE KITCHEN AND NARCOTIZES THE DOG WITH THE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WINE. HE TAKES THE BOTH FRIED CHICKENS. THEN HE ENTERS THE COOKS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OM. FROM THERE HE GETS THE KNIFE. HE OPENS THE DOOR AND DISCOV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COND ENTRY TO THE BIG HALL. AFTER EXPLORING THE PALACE CH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LKS TO THE CASTLE-WALL. HE THROWS THE ANCHOR OVER THE WALL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ULLS JM OVER IT. TO HIDE FROM THE GUARDIANS, THE BOTH SNEAK BACK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NTO THE DOOR-KEEPER'S HOME. WHEN THE DANGER IS OVER , THE BOTH RU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O THE PALACE. WHEN THE GUARDIANS HAVE LEFT THE ROOM ,JM AND CH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O INTO THE DINING-ROOM. THERE JM THROWS DOWN THE LAMP AND LIGHTS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 FIRE. THROUGH KITCHEN AND BEDROOM THEY ARRIVE IN THE BIG HALL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JM LOCKS THE DOOR AND SHOTS THE SNAKES. UNFORTUNATELY HE CAN'T STO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HE SNAKES BEFORE BITING KATE. JM CARRIES KATE ON HIS ARMS AND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SCAPES TO THE BALCONY. THERE CHI CONNECTS THE ROPE WITH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USTRADE AND THE THREE ESCAPE TO THE TANK-GARAGE. IN THE TANK J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S THE KEY AND PUSHES THE STARTER. IT FOLLOWS THE FIRST ACTIO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QUENCE. IN THE PLANE JM GIVES THE HERBS TO CHI.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KATHMANDU     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-----------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JM LEAVES THE PLANE AND TALKS TO CHI ABOUT THE SITUATION. JM GOES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 HELP, CHI WALKS BACK TO THE PLANE. THERE HE TAKES A TENT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F AND A BLANKET AND PUTS IT AROUND KATE. HE GIVES HER HI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NJA-MEDICINE AND THE GUANO-HERBS. JM TALKS TO AMA (2 2 3)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FTER THAT HE LOOKS AROUND IN THE VILLAGE. IN THE POST-OFFICE H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STS A TELEGRAM TO LOMAX. THEN HE VISITS THE RESTAURANT AND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KS TO THE KEEPER (2 3). THE KEEPER SENDS HIM TO SARDAR (2).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NOW JM GOES TO THE LAMA. AFTER A SHORT TALK TO A YOUNG MONK HE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S ALLOWED TO ENTER. THE FIRST TALK TO THE WISE MAN IS RESULTL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JM GOES TO THE LOCAL DICTATOR. AFTER A WRONG REMARK HE FLIE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NTO THE PRISON. CHI RUNS TO AMA AND SHE RESCUES JM. JM HAS A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RT TALK TO KATE AND AFTER THAT HE HAS A TRIP TO THE SCRAP Y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HE MEETS A BOY. THE BOY OFFERS AFTER A SHORT TALK A TUB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CH IS FULL OF PETROL FOR A SWAP. CHI BUILDS FROM THE CIGA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OX, THE EATING-STICKS AND FOUR COINS A PLAY-CAR; FOR THIS HE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GETS THE PETROL-TUBE. NOW HE GOES BACK TO THE LAMA AND RECEIVES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 NEWS. IN THE RESTAURANT HE MANAGES TO PERSUADE SARDAR TO HEL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3). JM GIVES HIN HIS WEAPON AS A PRESENT AND THE REVOLUTIO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S.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HE GAME CONTINUES IN TURKEY.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ISTANBUL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N THE RUNWAY JM GETS NO PETROL FROM THE SELLER. ON THE WAY TO    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WN KATE AND JM NOTICE A LITTLE BOY SELLING ORANGES. JM FINDS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 SIDE-ROAD THE OFFICERS' CLUB AND HAS FROM THERE A LITTLE CALL T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MAX AFTER THAT JAKE IS CAUGHT FROM THE SULTAN'S CREW. KATE SWAP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ER BROOCH AT THE SELLER AND GAMBLES FOR MORE MONEY. AFTER THAT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HE SHE GOES TO THE ORANGE-SELLER AND OVERTHROWS HIS CART. SHE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YS SORRY AND GETS A FLOWER FROM HER YOUNG FAN. NOW SHE BUYS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EL FOR 200. SHE GOES BACK TO THE SHOP AND BUYS A SAW. NOW S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DES ON CAMEL-BACK TO THE PALACE. IN A SIDE-ROAD SHE MEETS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OMAN A GIVES HER THE FLOWER. KATE RESCUES JM AND THEY ESCAPE TO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THE TOWN-GATE. THERE KATE GIVES THE CAMEL TO THE BOY AND JM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SPERS SOME WORDS OF EXCUSING (3 2).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RIVED AT THE AIRPORT THEY SEE BURSTING THEIR PLANE INTO FLAMES.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Y ESCAPE TO THE STATION AND BUY A TICKET FOR THE ORIENT-EXP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TRAI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M'S   SCENE : (1 1 3 3)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Y KATE'S SCENE : (2 1 3)                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T FOLLOWS THE HAPPY...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:+:END:+: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      DONE BY RAT/CYANiDE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CYANIDE-*-CYANIDE-*-CYANIDE-*-CYANIDE-*-CYANIDE-*-CYANIDE-*-CYANIDE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